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, anul ....., anul universitar 2015/2016, grupa .............., vă rog să binevoiţi a-mi aproba înscrierea în anul ...., 2016/2017, chiar dacă nu îndeplinesc condițiile de promovare aprobate în Consiliul Facultății din data de 28 octombrie 20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Am promovat după cum urmează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l I=......K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l II=.....K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Anul III=.....K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TOTAL CREDITE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recizez că am luat la cunoștință că am obligația să susțin disciplinele anului.......în săptămânile 3-5 ale semestrului I și mă angajez să procedez în consecință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0:00Z</dcterms:created>
  <dc:creator>daniela</dc:creator>
  <dc:description/>
  <cp:keywords/>
  <dc:language>en-US</dc:language>
  <cp:lastModifiedBy>dbarbuta</cp:lastModifiedBy>
  <cp:lastPrinted>2016-09-19T14:59:00Z</cp:lastPrinted>
  <dcterms:modified xsi:type="dcterms:W3CDTF">2017-07-06T05:51:00Z</dcterms:modified>
  <cp:revision>4</cp:revision>
  <dc:subject/>
  <dc:title> </dc:title>
</cp:coreProperties>
</file>