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AMNĂ DECA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left="2160"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left="2160"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ubsemnatul………………………………………….., student al Facul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  <w:t>ăţii de Electronică, Telecomunicaţii şi Tehnologia Informaţiei, anul.......grupa............. vă rog să binevoiţi 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-mi aproba reexaminarea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  <w:t>în vederea maririi notei/notelor la disciplina/disciplinel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........................................................................................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DOAMNEI DECAN AL FACULTĂȚII DE ELECTRONIC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sectPr>
      <w:type w:val="nextPage"/>
      <w:pgSz w:w="12240" w:h="15840"/>
      <w:pgMar w:left="1247" w:right="1247" w:gutter="0" w:header="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7:00Z</dcterms:created>
  <dc:creator>rpopovici</dc:creator>
  <dc:description/>
  <cp:keywords/>
  <dc:language>en-US</dc:language>
  <cp:lastModifiedBy>dbarbuta</cp:lastModifiedBy>
  <cp:lastPrinted>2013-10-03T13:48:00Z</cp:lastPrinted>
  <dcterms:modified xsi:type="dcterms:W3CDTF">2017-07-06T06:03:00Z</dcterms:modified>
  <cp:revision>5</cp:revision>
  <dc:subject/>
  <dc:title>Domnule Decan,</dc:title>
</cp:coreProperties>
</file>